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мориальные комплексы под надзором Госадмтехнадзора</w:t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преддверии  празднования 70-тилетия со Дня Победы в Великой Отечественной войне инспекторами Госадмтехнадзора Московской области начата работа по осмотру состояния мемориальных комплексов, памятников, мест воинских захоронений и кладбищ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осмотра объектов сотрудники административно-технического надзора зафиксировали в  деревне Мендюкино, селах Куребино и Узуново Серебряно-Прудского района ненадлежащее состояние, как самих мемориальных комплексов, памятников, мест воинских захоронений и кладбищ, так и прилегающих к ним территорий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власти сельских поселений Машоновское Зарайского района, Мочильское и Узуновское Серебряно-Прудского района привлечены к административной ответственности с выдачей предписаний об устране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ии выявленных правонарушений. 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емориальные комплексы Подмосковья должны быть полностью приведены в порядок к началу мая, инспекторы территориальных подразделений Госадмтехнадзора держат на контроле устранение выявляемых наруш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39:00Z</dcterms:created>
  <dc:creator>Администратор</dc:creator>
  <dc:description/>
  <cp:keywords/>
  <dc:language>en-US</dc:language>
  <cp:lastModifiedBy>Администратор</cp:lastModifiedBy>
  <cp:lastPrinted>2015-03-16T17:42:00Z</cp:lastPrinted>
  <dcterms:modified xsi:type="dcterms:W3CDTF">2015-03-17T10:51:00Z</dcterms:modified>
  <cp:revision>4</cp:revision>
  <dc:subject/>
  <dc:title>Мемориальные комплексы под надзором Госадмтехнадзора</dc:title>
</cp:coreProperties>
</file>